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a do SIWZ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PAKIET</w:t>
      </w:r>
      <w:r>
        <w:rPr>
          <w:rFonts w:eastAsia="Times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</w:t>
      </w:r>
      <w:r>
        <w:rPr>
          <w:rFonts w:eastAsia="Times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FORMULARZ</w:t>
      </w:r>
      <w:r>
        <w:rPr>
          <w:rFonts w:eastAsia="Times;Times New Roman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FERTOW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na</w:t>
      </w:r>
      <w:r>
        <w:rPr>
          <w:rFonts w:eastAsia="Times;Times New Roman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kup</w:t>
      </w:r>
      <w:r>
        <w:rPr>
          <w:rFonts w:eastAsia="Times;Times New Roman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eastAsia="Times;Times New Roman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stawę</w:t>
      </w:r>
      <w:r>
        <w:rPr>
          <w:rFonts w:eastAsia="Times;Times New Roman" w:cs="Arial" w:ascii="Arial" w:hAnsi="Arial"/>
          <w:b/>
          <w:sz w:val="22"/>
          <w:szCs w:val="22"/>
        </w:rPr>
        <w:t xml:space="preserve"> asortymentu </w:t>
      </w:r>
      <w:r>
        <w:rPr>
          <w:rFonts w:cs="Arial" w:ascii="Arial" w:hAnsi="Arial"/>
          <w:b/>
          <w:sz w:val="22"/>
          <w:szCs w:val="22"/>
        </w:rPr>
        <w:t>medycznego</w:t>
      </w:r>
      <w:r>
        <w:rPr>
          <w:rFonts w:eastAsia="Times;Times New Roman" w:cs="Arial" w:ascii="Arial" w:hAnsi="Arial"/>
          <w:b/>
          <w:sz w:val="22"/>
          <w:szCs w:val="22"/>
        </w:rPr>
        <w:t xml:space="preserve"> i </w:t>
      </w:r>
      <w:r>
        <w:rPr>
          <w:rFonts w:cs="Arial" w:ascii="Arial" w:hAnsi="Arial"/>
          <w:b/>
          <w:sz w:val="22"/>
          <w:szCs w:val="22"/>
        </w:rPr>
        <w:t>sprzętu</w:t>
      </w:r>
      <w:r>
        <w:rPr>
          <w:rFonts w:eastAsia="Times;Times New Roman" w:cs="Arial" w:ascii="Arial" w:hAnsi="Arial"/>
          <w:b/>
          <w:sz w:val="22"/>
          <w:szCs w:val="22"/>
        </w:rPr>
        <w:t xml:space="preserve"> jednorazowego użytku </w:t>
      </w:r>
      <w:r>
        <w:rPr>
          <w:rFonts w:cs="Arial" w:ascii="Arial" w:hAnsi="Arial"/>
          <w:b/>
          <w:sz w:val="22"/>
          <w:szCs w:val="22"/>
        </w:rPr>
        <w:t>w</w:t>
      </w:r>
      <w:r>
        <w:rPr>
          <w:rFonts w:eastAsia="Times;Times New Roman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kresie</w:t>
      </w:r>
      <w:r>
        <w:rPr>
          <w:rFonts w:eastAsia="Times;Times New Roman" w:cs="Arial" w:ascii="Arial" w:hAnsi="Arial"/>
          <w:b/>
          <w:sz w:val="22"/>
          <w:szCs w:val="22"/>
        </w:rPr>
        <w:t xml:space="preserve"> </w:t>
      </w: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h-CN" w:bidi="ar-SA"/>
        </w:rPr>
        <w:t>od dnia 01.12.2020 r. do 30.11.2021 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2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840"/>
        <w:gridCol w:w="1620"/>
        <w:gridCol w:w="1640"/>
        <w:gridCol w:w="2152"/>
        <w:gridCol w:w="1112"/>
        <w:gridCol w:w="219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materiał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potrzebowanie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a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kres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miesięc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jednostkowa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gólna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awka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atku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gólna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Strzykawki 20 ml-jednorazowego użytku, skala co 1,0ml,  dwuczęściowa, jałowa, kolorystycznie zabarwiony tłok nie posiadający lateksu i silikonu, czarna lub granatowa, czytelna, niezmywalna skala, zabezpieczenie tłoka przed wypadnięciem, opakowanie papier-folia, na opakowaniu  jednostkowym nr serii i data ważności, sterylizowane EO op. 100 szt.  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Producent …………... Nr seryjny/katalogowy …………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eastAsia="Times;Times New Roman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trzykawki 10ml - jednorazowego użytku skala co 0,5 ml, rozszerzona do 12 ml, dwuczęściowa, jałowa, kolorystycznie zabarwiony tłok nie posiadający lateksu i silikonu, czarna lub granatowa czytelna, niezmywalna skala, zabezpieczenie tłoka przed wypadnięciem, opakowanie papier-folia, na opakowaniu jednostkowym nr serii i data ważności, sterylizowane E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op. 100 szt.  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Producent …………….. Nr seryjny/katalogowy ………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Times;Times New Roman" w:cs="Arial" w:ascii="Arial" w:hAnsi="Arial"/>
                <w:sz w:val="20"/>
                <w:szCs w:val="20"/>
              </w:rPr>
              <w:t xml:space="preserve">50 </w:t>
            </w: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Strzykawki 5ml - jednorazowego użytku, skala co 0,2 ml, rozszerzona do 6 ml, dwuczęściowa, jałowa, kolorystycznie zabarwiony tłok nie posiadający lateksu i silikonu, czarna lub granatowa, czytelna, niezmywalna skala, zabezpieczenie tłoka przed wypadnięciem, opakowanie papier-folia, na opakowaniu jednostkowym nr serii i data ważności, sterylizowane EO 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op. 100 szt.  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Producent …………... Nr seryjny/katalogowy …………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Times;Times New Roman" w:cs="Arial" w:ascii="Arial" w:hAnsi="Arial"/>
                <w:sz w:val="20"/>
                <w:szCs w:val="20"/>
              </w:rPr>
              <w:t xml:space="preserve">90 </w:t>
            </w: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Strzykawki 2ml - jednorazowego użytku, skala co 0,1 ml, rozszerzona do 3 ml dwuczęściowa, jałowa, kolorystycznie zabarwiony tłok nie posiadający lateksu i silikonu, czarna lub granatowa, czytelna, niezmywalna skala, zabezpieczenie tłoka przed wypadnięciem, opakowanie papier-folia, na opakowaniu jednostkowym nr serii i data ważności, sterylizowane EO op.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Producent ………………... Nr seryjny/katalogowy ………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  <w:r>
              <w:rPr>
                <w:rFonts w:eastAsia="Times;Times New Roman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Żaneta - strzykawka 100 ml do karmienia, skalowana co 2 ml lub co 5 ml, posiadająca dodatkową nasadkę, łącznik jednostronną lub dwustronną skalę pomiarową.  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Producent …………….. Nr seryjny/katalogowy …………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  <w:r>
              <w:rPr>
                <w:rFonts w:eastAsia="Times;Times New Roman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Igły jednorazowe nr 0,5-0,9 (rozmiar w zależności od potrzeb szpitala) nasadka oraz opakowanie jednostkowe barwnie oznaczone zgodnie z kodem kolorów ISO 6009,  na opakowaniu jednostkowym informacja o rodzaju ścięcia ostrza (krótko/długo ścięte) /op. 100 szt. 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Producent ………… Nr seryjny/katalogowy ………………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op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Igły jednorazowe nr 12 - (1,2x40mm) nasadka oraz opakowanie jednostkowe barwnie oznaczone zgodnie z kodem kolorów ISO 6009,  na opakowaniu jednostkowym informacja o rodzaju ścięcia ostrza (krótko/długo ścięte) /op. 100 szt.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Producent …………….. Nr seryjny/katalogowy …………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op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Bezpieczna kaniula dożylna 18G, długość 1 3/4 cala, 1,3x45, przepływ 96 ml/min, wykonana z poliuretanu, posiada min. 4 paski kontrastujące w RTG, dodatkowy port do wstrzyknięć oraz hydrofobową membranę zapobiegającą cofaniu się krwi koniec igły zabezpieczony zatrzaskiem /ZIELONA/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Producent …………….. Nr seryjny/katalogowy ……………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  <w:r>
              <w:rPr>
                <w:rFonts w:eastAsia="Times;Times New Roman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Bezpieczna kaniula dożylna 20G, długość 1 1/4 cala, 1,1x33, przepływ 61 ml/min, wykonana z poliuretanu, posiada min. 4 paski kontrastujące w RTG, dodatkowy port do wstrzyknięć oraz hydrofobową membranę zapobiegającą cofaniu się krwi koniec igły zabezpieczony zatrzaskiem  /RÓŻOWA/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Producent ………... Nr seryjny/katalogowy ……………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 szt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Bezpieczna kaniula dożylna 22G, długość 1 cal, 0,9x25,                         przepływ 36 ml/min, wykonana z poliuretanu, posiada min. 4 paski kontrastujące w RTG, dodatkowy port do wstrzyknięć oraz hydrofobową membranę zapobiegającą cofaniu się krwi koniec igły zabezpieczony zatrzaskiem /NIEBIESKA/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Producent …………. Nr seryjny/katalogowy ……………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  <w:r>
              <w:rPr>
                <w:rFonts w:eastAsia="Times;Times New Roman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Koreczki do kaniul, sterylne  pakowane pojedynczo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Producent …………….. Nr seryjny/katalogowy .……….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0 szt. 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eastAsia="Times;Times New Roman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</w:t>
        <w:tab/>
      </w:r>
      <w:r>
        <w:rPr>
          <w:rFonts w:eastAsia="Times;Times New Roman" w:cs="Arial" w:ascii="Arial" w:hAnsi="Arial"/>
          <w:sz w:val="20"/>
          <w:szCs w:val="20"/>
        </w:rPr>
        <w:t xml:space="preserve">                                                                                         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;Times New Roman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eastAsia="Times;Times New Roman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ieczęć</w:t>
      </w:r>
      <w:r>
        <w:rPr>
          <w:rFonts w:eastAsia="Times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Times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pis</w:t>
      </w:r>
      <w:r>
        <w:rPr>
          <w:rFonts w:eastAsia="Times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y</w:t>
      </w:r>
    </w:p>
    <w:sectPr>
      <w:footerReference w:type="default" r:id="rId2"/>
      <w:type w:val="nextPage"/>
      <w:pgSz w:orient="landscape" w:w="16838" w:h="11906"/>
      <w:pgMar w:left="680" w:right="68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183495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801.85pt;mso-position-horizontal-relative:page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1:43:00Z</dcterms:created>
  <dc:creator>user01</dc:creator>
  <dc:description/>
  <dc:language>en-US</dc:language>
  <cp:lastModifiedBy/>
  <cp:lastPrinted>1995-11-21T17:41:00Z</cp:lastPrinted>
  <dcterms:modified xsi:type="dcterms:W3CDTF">2020-11-03T09:40:48Z</dcterms:modified>
  <cp:revision>22</cp:revision>
  <dc:subject/>
  <dc:title/>
</cp:coreProperties>
</file>